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金融创新人才）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实际，填入经济金融管理领域相应专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项目规模、申报人的具体职位和任务、业绩情况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取得的金融或经济类职称或职业资格情况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“适用国家”中注明“国际通用”或具体适用国家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和国际经济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企业发展情况、优势和前景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非国有企业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市场前景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公司成长性分析及近三年主要业绩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审核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对申报材料的审核意见。对照申报书及其提供的附件材料审核其申报信息的真实性、准备性、规范性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推荐理由。对照申报通知“总体要求”，提出具体推荐理由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地方政府对申报人选的支持措施。填写当地政府已经及待其入选省“百人计划”后为其提供的各项支持措施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综合意见。对审核通过对象，提出“同意申报”、“重点推荐申报”等意见，并盖党委组织部门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</cp:lastModifiedBy>
  <cp:lastPrinted>2016-05-26T17:08:00Z</cp:lastPrinted>
  <dcterms:modified xsi:type="dcterms:W3CDTF">2017-06-23T04:01:00Z</dcterms:modified>
  <cp:revision>29</cp:revision>
  <dc:subject/>
  <dc:title>关于海外高层次人才申报书填写有关问题的说明</dc:title>
</cp:coreProperties>
</file>